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ome code that runs but needs still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fore it actually improve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ooGreedy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YBE_WORSE_THAN_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"ord" family of routines all support the "orderRafts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ght be worth breaking this program into a coupl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day.  Hah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ordDlNode(struct dlList *freeNodes, void *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a dlNode initialized with val pointer from freeN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node = dlPopHead(freeNodes)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Var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-&gt;val =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rdAnyRealParents(struct dgNode *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TRUE if vertex has any parents with valu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Connection *con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conn = vertex-&gt;prevList; conn != NULL; conn = conn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n-&gt;node-&gt;val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rdAddParentlessNodes(struct diGraph *graph, struct dlList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 parentless vertices to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Node *dg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dgNode = graph-&gt;nodeList; dgNode != NULL; dgNode = dgNode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gNode-&gt;val != NULL &amp;&amp; !ordAnyRealParents(dgN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AddValTail(list, dg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rdCountEnds(struct dgNode *raftNode, struct dlList *clon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unt up number of clones in cloneList that are no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f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ft *raft = raftNode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clone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ogClone *cl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cloneNode = cloneList-&gt;head; cloneNode-&gt;next != NULL; cloneNode = cloneNode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= cloneNode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cloneInRaft(cloneNode-&gt;val, raf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rdCountStarts(struct dgNode *raftNode, struct dlList *clon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unt up number of clones in raft that are no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one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ash *hash = newHash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ft *raft = raftNode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ftFrag *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ogClone *c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rf = raft-&gt;fragList; rf != NULL; rf = rf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= rf-&gt;frag-&gt;c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hashLookup(hash, clone-&gt;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Add(hash, clone-&gt;name, cl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lValInList(cloneList, cl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sh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rdCountStartsOrEnds(struct dgNode *raftNode, struct dlList *clone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count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new starts or new ends depending on countEnds boolea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ount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rdCountEnds(raftNode, clone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rdCountStarts(raftNode, clone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ordFindStartsOrEnds(struct dlList *source, struct dlList *d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List *curCloneList, struct dlList *freeNodes, boolean count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dest list of all nodes which start or end the least number of clon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inCount = BIGNUM, on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sourceNode, *des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otAn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gure out minimum number of e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sourceNode = source-&gt;head; !dlEnd(sourceNode);  sourceNode = sourceNode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Count = ordCountStartsOrEnds(sourceNode-&gt;val, curCloneList, countE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neCount &lt;  min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Count = on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list of nodes with min number of e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sourceNode = source-&gt;head; !dlEnd(sourceNode);  sourceNode = sourceNode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gNode *vertex = sourceNode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Count = ordCountStartsOrEnds(vertex, curCloneList, countE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neCount ==  min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Node = ordDlNode(freeNodes, ver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AddTail(dest, des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Any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got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ordFirstPriority(struct dlList *vertex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node pointing to vertex with lowest numerical priorit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node, *firstPrio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Node *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inPrio = B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node = vertexList-&gt;head; !dlEnd(node); node = node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= node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tex-&gt;priority &lt; minP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Prio = vertex-&gt;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Prio =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rstP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ordFindGoodDistance(struct dlList *source, struct dlList *d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gNode *preVertex, struct dlList *free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nd source vertex that immediately follows preVertex and is clos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any (but exclude BAC end only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works well enough with current data set, but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ld be a bit more sophisticat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sourceNode, *closestNode = NULL, *des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Node *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stDistance = B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Edge *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Connection *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ridge *bri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able *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d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otAny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sourceNode = source-&gt;head; !dlEnd(sourceNode); sourceNode = sourceNode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= sourceNode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conn = preVertex-&gt;nextList; conn != NULL; conn = conn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nn-&gt;node ==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ge = conn-&gt;edgeOnList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idge = edge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Dist = (bridge-&gt;minDistance + bridge-&gt;maxDistance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cable = bridge-&gt;cableList; cable != NULL; cable = cable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able-&gt;cableType == ctChain || cable-&gt;cableType == ctRead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medDist &lt; closest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stDistance = med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stNode = source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losestNod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Node = ordDlNode(freeNodes, closestNode-&gt;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AddTail(dest, des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Any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got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ordMakeCurCloneList(struct raft *raft, struct dlList *curClone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lList *free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list of clones that are part of raf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ash *hash = newHash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ftFrag *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ogClone *c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rf = raft-&gt;fragList; rf != NULL; rf = rf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= rf-&gt;frag-&gt;c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hashLookup(hash, clone-&gt;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Add(hash, clone-&gt;name, cl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= ordDlNode(freeNodes, cl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AddTail(curCloneList, 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sh(&amp;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ordFindSameVal(struct dlList *list, void *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ind node on list that has same val as va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node = list-&gt;head; !dlEnd(node); node = node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de-&gt;val ==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ordAddNewActives(struct dgNode *vertex, struct dlList *active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lList *free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 children of vertex to active list if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ents have been visit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new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Connection *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Node *chi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conn = vertex-&gt;nextList; conn != NULL; conn = conn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= conn-&gt;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ild-&gt;val &amp;&amp; dgParentsAllVisited(chi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ctive = ordDlNode(freeNodes, 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AddTail(activeList, newAc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NodeRef *orderRafts(struct diGraph *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ref list of ordered raft nodes.  This return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following order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) A node can't be output until all of it's parent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) If there's a choice of nodes to output,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n't end a clone will be outpu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) If there's a node the right distance from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t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4) If there's still a choice, the ones that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a clone will be outpu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5) If there's still a choice the one with the smalle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ordinate (stored as priority on the graph)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List *freeNodes = newDlList();    /* Free list of dlNodes for sp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List *activeList = newDlList();  /* List where parents have been outpu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List *goodEnd = newDlList();      /* List where no unnecessary e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List *goodDistance = newDlList(); /* List where distance is righ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List *goodBegin = newDlList();    /* List where no unnecessary beginning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List *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NodeRef *orderList = NULL, *order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List *curCloneList = newDlList(); /* List of currently open clon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lNode *cur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gNode *vertex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up visit flags so those on valueless, "scaffold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graph are marked as already visited while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learVisitFlags(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vertex = graph-&gt;nodeList; vertex != NULL; vertex = vertex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tex-&gt;val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-&gt;visit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AddParentlessNodes(graph, active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dlEmpty(active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nd best raft to output next applying filters in success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= activ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rdFindStartsOrEnds(source, goodEnd, curCloneList, freeNodes, 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= good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tex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rdFindGoodDistance(source, goodDistance, vertex, freeNod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 = goodD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rdFindStartsOrEnds(source, goodBegin, curCloneList, freeNodes, 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= good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Node = ordFirstPriority(sour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utput the raft to output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Var(order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l-&gt;node = curNode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ddHead(&amp;orderList, order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Update the current clone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= curNode-&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at(freeNodes, curClone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MakeCurCloneList(vertex-&gt;val, curCloneList, freeN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dd children for whom this is the last parent to active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-&gt;visite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AddNewActives(vertex, activeList, freeN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move node from activ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Node = ordFindSameVal(activeList, curNode-&gt;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Remove(cur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AddTail(freeNodes, cur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ve filter lists to free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at(freeNodes, good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at(freeNodes, goodDi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at(freeNodes, goodBe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ree up all processing lis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st(&amp;free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st(&amp;active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st(&amp;good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st(&amp;goodDi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st(&amp;goodBeg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st(&amp;curClone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Reverse(&amp;order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de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YBE_WORSE_THAN_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