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52  Nov 6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security hole where people could mangle a URL and gain access to unauthoriz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new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new Analysis pull down in place of Query to accommodate joint datase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de it so query has tab separated value (tsv) as well as ra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3 Dec 4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upport for P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metadata link on browse/datase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de a joint dataset page with Quake/Kriegstein published bra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4 Dec 14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data set id to browse/datase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flow charts to be displayed on a separa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5 Nov 1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ab-separated-valu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ghtened security particularly for cross-site-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ing it so that you can download via http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VP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ing pie charts on front page have an "other" slice that lump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s smaller than 2% of data to help clean up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6 Nov 22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mizing so that code that fetches data for pie charts and metadata tags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7 May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ng facets to Browse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8 July 2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ng organ_anatomical_name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browse/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tag table and brain joint analysis graphics from cdwWebBrowse defaul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9 Oct 15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ing facets list first 25 rather than first 100 before showing "see 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rting facet values alphabetically rather than by use count facet is ful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eding up browse/data set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0 Dec 12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mizing speed of analysis/query page by querying cdwFileTags tab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on-the-fly tag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ing program behave better if you put quotes into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1 Jan 11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ing things so that a "clear search" works better after coming into brow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URL that sets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2 (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dened display area for pie charts in cdwWebBrowse to avoid truncate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button from "Download" to "Download All Matching" on analysis/qu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ount of more things to see by "see more" link on facet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ssay word-wrapping in browse-files 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