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se are instructions for building the tables used by the Gene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hgNear) -- these are often also used by hg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start these until there is a knownGene track, or a tr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ual genePred fields followed by a proteinID field with SwissPro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 -*- mode: sh;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db variable (you'll actually need to re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each ssh until we work out a bette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 = hg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uster together various alt-splicing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lusterGenes $db knownGene knownIsoforms know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 doHgNearBlastp.pl to run blastp on knownGene proteins vs. 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s. other Gene Sorter organisms (most recent db for each org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p /cluster/data/$db/bed/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data/$db/bed/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peptide sequences for each db's hgNear gen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$db knownGenePep $db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mm8 knownGenePep mm8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rn4 knownGenePep rn4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danRer3 ensPep danRer3.ens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dm3 flyBasePep dm3.flyBase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ce2 sangerPep ce2.sanger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sacCer1 sgdPep sacCer1.sgdPep.f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e doHgNearBlastp.pl.  Use recipBest for all organisms more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n mammal-mammal.  For mammal-mammal, synBlastp.csh is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loading the table with doHgNearBlast.pl results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$db is not a mammal, then recipBest is probabl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all queryD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$db does not have knownGene, then change targetGeneset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the root of whatever geneset hgNear uses for $db (e.g. sa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ngerGene, flyBase for flyBaseGen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_EOF_ &gt;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st human vs. other Gene Sorter o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use, rat, zebrafish, fly, worm, y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GenesetPrefix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Db h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Dbs mm8 rn4 danRer3 dm3 ce2 sacC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Best danRer3 dm3 ce2 sacC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19Fa    /cluster/data/hg19/bed/hgNearBlastp/hg19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8Fa     /cluster/data/hg19/bed/hgNearBlastp/mm8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Fa     /cluster/data/hg19/bed/hgNearBlastp/rn4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Rer3Fa /cluster/data/hg19/bed/hgNearBlastp/danRer3.ens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Fa     /cluster/data/hg19/bed/hgNearBlastp/dm3.flyBase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Fa     /cluster/data/hg19/bed/hgNearBlastp/ce2.sanger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r1Fa /cluster/data/hg19/bed/hgNearBlastp/sacCer1.sgdPep.f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Dir /cluster/data/hg19/bed/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/san/sanvol1/scratch/hg19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EO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with -noLoad so we can eyeball files, manually load $db tabl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later overload other databases' hgBlast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gNearBlastp.pl -noLoad config.ra &gt;&amp; do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-f d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the load scripts for dm3 tables manually as sugg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of doHgNearBlastp.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elf-blastp (knownBlastp) and $db.??BlastTab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-noLoad was specified -- you can run this script manually to load hg19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-noLoad was specified -- you can run these scripts manually to load hg19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mm8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rn4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danRer3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dm3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ce2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sacCer1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ammal-mammal pairs, run synBlastp.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$db 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$db r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*When hgNearOk is set for $db on the RR**, load *.hgBlast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separate push requ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-noLoad was specified -- you can run these scripts manually to load hgBlastTab in query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mm8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rn4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danRer3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dm3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ce2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sacCer1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ammal-mammal pairs, run synBlastp.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mm8 $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rn4 $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PINGS TO OTHER SETS OF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R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refGene knownGene knownToRef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Locu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mrnaAcc,locusLinkId from refLink" | hgsql -N $db &gt; refTo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refGene knownGene knownToLocusLink -lookup=refTo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Pfa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ViaSwissProt $db knownGene name proteinID Pfam knownToP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other datas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exist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HInvGeneMrna knownGene knownToH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MapToGene $db allenBrainAli -type=psl knownGene knownToAllen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ensGene knownGene knownToEns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snp130 knownGene knownToCdsSnp -all -cds -ignore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RESSION: MAPPING +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a table that maps between known ge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ice affyUcla expres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"-type=bed 12" $db affyUclaNorm knownGene knownToU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xpression distance table.  This will take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src/hg/near/hg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$db affyUcla affyUclaExp knownExpDistance -weights=affyUcla.weight -lookup=knownToU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and load the G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data/$db/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ffyGn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ffyGn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PslAndAtlasToBed -newType ../affyU95.psl /projects/compbio/data/microarray/affyGnfHuman/data_public_U95 affyGnfU95.tab affyGnfU95Exps.tab -sho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$db &lt; ~/src/hg/affyGnf/affyGnfU95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table that maps between known ge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N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affyU95 knownGene knownTo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src/hg/near/hg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ExpDistance $db affyGnfU95 affyGnfU95Exps knownGnfDistance -lookup=knownTo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$db hgFixed.gnfHumanU95MedianRatio hgFixed.gnfHumanU95MedianExps gnfU95Distance -lookup=knownToU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 worm di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ExpDistance ce1 kimLifeCycleMedian kimWormLifeCycleMedian kim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ce1 hgFixed.kimWormLifeMedianRatio hgFixed.kimWormLifeMedianExps kim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 mouse di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3 affyGnfU74A affyGnfU74AExps affyGnfU74ADistance -lookup=knownToU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3 affyGnfU74B affyGnfU74BExps affyGnfU74BDistance -lookup=knownToU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3 affyGnfU74C affyGnfU74CExps affyGnfU74CDistance -lookup=knownToU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hat GO databas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 in /cluster/store1/gene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markd did this when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Rankprop homology score and PSI-BLAS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s rankprop code from Bill Noble &lt;noble@gs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includes scripts to build these tables o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un psi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/cluster/bluearc/markd/rank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/cluster/bluearc/markd/rank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k rankprop to 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cluster/store7/markd/rankprop/rankprop/b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bl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blas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s.sw+tr is human swissprot+trembl (on hgw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blast-setup hs.sw+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h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/cluster/bluearc/markd/rankprop/blastRun/hs.sw+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reate jobs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try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job crashed on Query=P01722, no idea why; remove it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nish u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blast-finishup hs.sw+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un rank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ankprop run, on rack9 due to memory sies of k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h kk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/cluster/bluearc/markd/rankprop/rankpR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rankprop-setup -maxHits 1000 hs.sw+tr/max1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hs.sw+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reate jobs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try, pus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rankprop-finishup  hs.sw+tr/max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/cluster/bluearc/markd/rankprop/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adRankProp -noKgIdFile=hs.sw+tr/max1k.hg17.nokg.spids hg17 rankProp hs.sw+tr/max1k.rankp.gz &gt;&amp;hs.sw+tr/max1k.hg17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adPsiBlast hg17 spPsiBlast hs.sw+tr.eval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aamp andy pohl did this when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data from Shyamsundar R, et al. (2005) Genome Biol 6(3):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7 hgFixed.humanNormalRatio hgFixed.humanNormalExps humanNormalDistance -lookup=knownToLocu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use landsc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6 hgFixed.mouseLandscape hgFixed.mouseLandscapeExps mouseLandscapeDistance -lookup=knownTo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aking some distance tables after the knownGene updates (DONE 01/24/2006 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urrent working directory irrelevant... it's all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6 hgFixed.mouseLandscape hgFixed.mouseLandscapeExps mouseLandscapeDistance -lookup=knownT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7 hgFixed.gladHumES hgFixed.gladHumESExps gladHumESDistance -lookup=knownToGnfAtl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galt 2005-06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2p Protein-to-protein network - P2P column an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wrote the hgNetDist program to calculate network-distances for all gene pairs from gene-to-gene edges in input data .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Floyd-Warshall dynamic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.tab files are from Josh Stuart /cluster/home/jstuart/Data/Interaction/P2P/{Worm,Fly,Yeast}/Compendium/data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ve also deposited copies of the .tab files used in /cluster/data/$db/p2p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ntries to hgNearData/$species/{orderDb,columbDb}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$species/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ast: (1.5 hours for about 5000 genes, 24452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yeastP2P.tab sacCer1 yeastP2P -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y: (3 hours for about 6500 genes, 19993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emporary table bdgpGeneFb2Bdgp was constructed just for fly from this sq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bdgpGeneFb2Bd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flyBaseId, name bdgpName from bdgpGene a, bdgpGeneInf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SUBSTRING_INDEX(name, "-R", 1) = bdgpName order by flyBaseId, bdg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flytest.tab dm1 flyP2P -threshold=2 -sqlRemap="select flyBaseId, bdgpName from bdgpGeneFb2Bd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m: (15 minutes for about 2514 genes, 3871 edges - interaction data available is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wormP2P.tab ce2 wormP2P -threshol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LYP2P (DONE 2006-02-06 an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cluster/data/dm2/bed/p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cluster/data/dm2/p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/cluster/data/dm1/p2p/flyP2P.ta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NetDist flyP2P.tab dm2 fly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qlRemap='select fbgn,name from flyBase2004Xr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galt 2006-07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p2p Protein-to-protein network - P2P column an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used the hgNetDist program to calculate network-distances for all gene pairs from gene-to-gene edges in in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ve also deposited copies of the .tab files used in /cluster/data/$db/p2p/{vidal,wa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ntries to hgNearData/Human/{orderDb,columbDb}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Human/{vidal,wanker}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nature04209-s17.xls | gawk '{print $1 "\t" $3 "\t" "1.0"}' &gt; humanVidal.p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LoadNetDist humanVidal.p2p hg18 humanVidalP2P -threshold=2 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column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idal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tance humanVidalP2P query targ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Vidal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Human Protein-Protein Interaction Network from Marc 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order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idal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Vidal Protein-to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P2P Network Distance to Selected Gene from Marc Vid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ir humanVidalP2P query target di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table_S3.txt | gawk '{print $4 "\t" $7 "\t" "1.0"}' &gt; humanWanker.p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wanker/humanWanker.p2p hg18 humanWankerP2P -threshold=2 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d exactly the same for hg17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d the same thing to the .ra files all over again for name wankerP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ow amount of overlap between Vidal and Wanke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se following queries joining both P2P dat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glacial until I added these better 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ninny on humanVidalP2P(query(9),target(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ninny on humanWankerP2P(query(9),target(9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humanVidalP2P v, humanWankerP2P w where v.query=w.query and v.target=w.targ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count(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16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(galt 2006-09-15 thru 2006-11-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PRD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p2p Protein-to-protein network - P2P column an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 used the hgNetDist program to calculate network-distances for all gene pai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-to-gene edges in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extended hgNetDist to handle two situations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e is duplicate pairs.  I have now made it sort the input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 that priority is given to the record for the pair with the shortes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n further records for the same pair occur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wo is supporting explicit values for self.  Until now, thes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 occur in the data, and an automatic self distance of 0 was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mply to make GS slightly easier to use.  Now I can preserv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 any given in the input for self-self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n Hsu first downloaded the "single" xml to /cluster/store12/hprd/060906/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D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ve also deposited copies of the .tab files used in /cluster/data/$db/p2p/hprd/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 also put the source code for hprdRu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ntries to hgNearData/Human/{orderDb,columbDb}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Human/hprd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nually repaired the single.xml file as approved by 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remove one unneeded tag and one invali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so had to remove the colon in the names like xmlns:x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HPRD_SINGLE_PSIMI_060106.xml single-fixe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toDtd had a bug in that it thinks "02995"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it is clearly better handled as an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auses it to truncate leading zeros (at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lost.  But since knownToHprd has leading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causes failure of som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ensate, pad leading zeros in p2p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im said I could fix it so I did and check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td single-fixed.xml out.dtd out.stats -tree=out.tree -atree=out.a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s from stats: interaction 3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ser with autoXm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ml out.dtd h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 wrote hprdRun.c using hprd.c,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I ran it to create p2p file (distance 1.5 for complex) and a separate compl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 jim request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dRun single-fixed.xml hprd.p2p hprdComplex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cipant count=1 which is &lt; 2 for participant id = 66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known problem with their .xml confirmed by HPRD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hprd.p2p hg18 humanHprdP2P -weighted -threshold=2 -sqlRemap="select distinct value, name from knownToHp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ab=hprd.p2p db=hg18 table=humanHprd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ing edges hprd.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Count(edges)=43567 for hprd.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ning processing sqlRemap query [select distinct value, name from knownToHp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ning processing data hprd.p2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 of nodes=8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2 sqlRemap misses! 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.g. id 6257 not found in aliasH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testing shows that 8486 out of 8898 hprid's match hit in knownTo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o that is sufficient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gsql hg18 -e 'drop table if exists humanHprdP2P; create table humanHprdP2P (query varchar(255), target varchar(255), distance float)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sql hg18 -e 'load data local infile "hgNetDist.tmp.tab" into table humanHprdP2P ignore 1 lines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sql hg18 -e 'create index query on humanHprdP2P (query(8)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column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prd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tance humanHprdP2P query targ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HPRD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Human Protein-Protein Interaction Network from the Human Reference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Url http://www.hprd.org/protein/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UrlQuery select value from knownToHprd where name=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order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prd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HRPD Protein-to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P2P Network Distance to Selected Gene from the Human Reference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ir humanHprdP2P query target di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d exactly the same for hg17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de hgNear/hgNearData/Human/hprdP2p.html descrip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o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vs committed hgNear changes requested by 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linking from the Interaction pair 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on their site.  see itemUrlQuery in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PRD requested an illustration describing the network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ike Long helped me do the artwork with illust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ftware.  The final .png is checked into browser/images/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copied to hgwdev:/usr/local/apache/imag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image is referred to by hprdP2p.html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ed in changes to .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it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pushQ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(kent 2009-10-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PRD p2p update used in hg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go to http://www.hprd.org, follow the download link, fill in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for academic users, and download HPRD_SINGLE_PSIMI_070609.xml.tar.gz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hive/data/outside/hprd/070609, and then unpac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hive/data/outside/hprd/07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-zxvf HPRD_SINGLE_PSIMI_070609.x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run the hprdXmlToTab program, which was largely generated by autoDtd/auto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rdXmlToTab HPRD_SINGLE_PSIMI_070609.xml p2p.tab complex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action count = 4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use hgNetDist to generate pathLengthrs file.  This takes an hou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NetDist -verbose=2 -weighted -threshold=2 p2p.tab hprd.path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(kg3 hg19 upgrade done kent 2009-10-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g3 hg19 creation of Human p2p Protein-to-protein network - P2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could just reuse the pathLengths files calculated in the hg18 buil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don't depend on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 in from hg18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/hive/data/genomes/hg18/p2p /hive/data/genomes/hg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LoadNetDist /hive/data/outside/hprd/070609/hprd.pathLengths hg19 humanHprd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qlRemap="select distinct value, name from knownToHp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gLoadNetDist 86 id-remapping misses,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LoadNetDist /hive/data/genomes/hg19/p2p/vidal/humanVidal.pathLengths hg19 humanVidal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gLoadNetDist 22 id-remapping misses,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LoadNetDist /hive/data/genomes/hg19/p2p/wanker/humanWanker.pathLengths hg19 humanWanker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gLoadNetDist 54 id-remapping misses,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fy All Exon GeneSorter column. (DONE Andy, 2008-03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 - in future doing this in genome databas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gFixed, since it needs to change with each gene bui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ing so as part of UCSC Genes update, Jim Kent, 2008-07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data/hg18/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ffyAllExonGsColu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18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affyHumanExon/affyHuEx1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affyHumanExon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Fixed | tail 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hgFixed affyHumanExon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atioMicroarray -database=hgFixed -clump=affyHumanExon.ra -minAbsVal=0.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Gs affyHumanExonGs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hgFixed affyHumanExonGs affyHumanExon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.ra affyHumanExonGsMedian affyHumanExon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hgFixed affyHumanExonGsRati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Exps affyHumanExon.ra affyHumanExonGsRatio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Fixed affyHumanExonGsRatio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GsMedianExps affyHumanExonGsRatio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ffy All Exon GeneSorter column human redo, mouse and r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NE (2009-01-29, 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man first, although mm8 and rn4 have the most conci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hg18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18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hg18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18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hg18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hg18 affyExonTissuesGs affyExonTissue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.ra affyHumanExonGsMedian affyHumanExon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Human/microarrayGroups.ra | grep names | sed 's/^names //; s/,$//' | tr ',' '\n' 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hg18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"EOF" 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breast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ellum cerebellum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heart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kidney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liver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muscle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 pancreas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e prostate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en spleen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s testes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 thyroid 30 3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&lt; 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8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ive/data/genomes/mm9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mm9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9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reate table knownToKnown (name varchar(255) not null, value varchar(255) not null, index(name(7)))" | hgsql 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\(\&lt;.\S\+\&gt;\).*/\1\t\1/' knownGene.gp &gt; knownToKn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 data local infile \'knownToKnown.txt\' into table knownToKnown | hgsql 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mm9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9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9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GroupByTissueMedian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 "; ix=0;}{print $1, $1, ix, ix+1, ix+2; ix = ix + 3;}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Mouse/microarrayGroups.ra | grep names | sed 's/^names //; s/,$//' | tr ',' '\n' 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9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mm9 affyExonTissuesGs mm9.affyExonTissuesG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.ra affyExonTissuesGsMedian mm9.affyExonTissuesGs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9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ive/data/genomes/rn4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rn4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rn4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reate table knownToKnown (name varchar(255) not null, value varchar(255) not null, index(name(7)))" | hgsql 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\(\&lt;.\S\+\&gt;\).*/\1\t\1/' knownGene.gp &gt; knownToKn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 data local infile \'knownToKnown.txt\' into table knownToKnown | hgsql 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rn4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rn4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rn4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GroupByTissueMedian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 "; ix=0;}{print $1, $1, ix, ix+1, ix+2; ix = ix + 3;}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Mouse/microarrayGroups.ra | grep names | sed 's/^names //; s/,$//' | tr ',' '\n' 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rn4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rn4 affyExonTissuesGs rn4.affyExonTissuesG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.ra affyExonTissuesGsMedian rn4.affyExonTissuesGs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rn4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ive/data/genomes/mm8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mm8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8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reate table knownToKnown (name varchar(255) not null, value varchar(255) not null, index(name(7)))" | hgsql 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\(\&lt;.\S\+\&gt;\).*/\1\t\1/' knownGene.gp &gt; knownToKn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 data local infile \'knownToKnown.txt\' into table knownToKnown | hgsql 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mm8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8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8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GroupByTissueMedian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 "; ix=0;}{print $1, $1, ix, ix+1, ix+2; ix = ix + 3;}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^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8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mm8 affyExonTissuesGs mm8.affyExonTissuesG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.ra affyExonTissuesGsMedian mm8.affyExonTissuesGs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8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2016-08-16, k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table that maps between known genes and GTEx (GENCODE V19) gen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hg19/bed/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gMapToGene hg19 -type=genePred gtexGeneModelV6 knownGene knownTo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hg19 -noLoad -all -type=genePred gtexGeneModelV6 knownGene knownToGtex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hg19 -all -type=genePred gtexGeneModelV6 knownGene knownTo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xpression distance table from median table.  This will take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 ~/src/hg/near/hg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 to downweight brain to .5 (13 tissu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hgFixed -e select 1.0, id, name from gtexTissue &gt; gtex.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9 -verbose=2 -lookup=knownToGtex -weights=gtex.weigh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Fixed.gtexTissueMedian hgFixed.gtexTiss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x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ratio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: Consider adding -cl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s for microarray are too high -- RPKM is significant &gt;2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atioMicroarray -minAbsVal=2 -minMaxVal=5 -database=hgFixed gtexTissueMedian gtexTissueMedianRat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max scores for column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xExp hgFixed gtexTissue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1938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xExp hgFixed gtexTissueMedian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hg38/bed/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MapToGene hg38 -type=genePred gtexGeneModelV6 knownGene knownTo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hg38 -all -type=genePred gtexGeneModelV6 knownGene knownToG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38 -verbose=2 -lookup=knownToGtex -weights=gtex.weigh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Fixed.gtexTissueMedian hgFixed.gtexTiss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x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hou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