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wnloaded tables in tsv from https://coronavirus3d.org/#/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forget that there are THREE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*.tsv | grep -v '^.Genome' | tawk '{start=$1-1; end=$1+3; print "NC_045512v2\t"start"\t"end"\t"$3"\t"(($3&gt;1000)?1000:$3)"\t.\t"start"\t"end"\t0",$3,$4,$5,$6,$7,$8,$9}' | sed -e 's/\t$//g' &gt; resistPred.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resistPred.bed | uniq -u &gt; resistPredUniq.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ort resistPredUniq.bed resistPredUniq.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ToBigBed resistPredUniq.bed ../../chrom.sizes resistPred.bb -as=~/kent/src/hg/makeDb/scripts/resistPred/resistPred.as -tab -type=bed9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