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strex language is a small string expression evaluation langu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its built in functions and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returns the concatenation of the surrounding strings or the addition of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.  Will convert a number to a string in mixe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returns true if two items are the same.  For strings ignore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!=   returns true if two items are not the same.  For strings ignore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Greater than. Converts mixed expressions to strings. Ignores case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=   Greater or equal. Converts mixed expressions to strings. Ignores case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Less than. Converts mixed expressions to strings. Ignores case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   Less or equal. Converts mixed expressions to strings. Ignores case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dex] - selects a character from string given an integer zero based index. As in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ndex is negative it selects characters from the end of the string.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s to the last character of string, as 0 corresponds to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empty string if index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(prefix, string, suffix) - returns the part of string found between prefix and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between("abc", "01234abcHelloxyz56789", "xyz")  fetches just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are multiple places the prefix occurs, it will choose the first on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first place the suffix matches after that.  The biologist might think of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xt oriented PCR, though the primer prefix and suffixes are not included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fix "" corresponds to beginning of string and the suffix "" corresponds to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empty string if nothing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(string, index)  - white space separated word from string of given 0 based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empty string if index i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gative input will work much like an array index does,  with -1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word in the string.  Returns empty string if index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p(string, splitter, index) - chops apart string with splitter character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of given index.  Index can be negative as in split to pick off of end rather than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empty string if index is too out of r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tart:end] - Use a colon in an array index to select a range of a string.  Thi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ython conventions, where start is zero based and end is one pas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string (or equivalently one based).  If start is left out the st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tring is implied.  If end is left out the end of the string is empl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leads to some curious but useful constructs such as these shown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ample applied to the string "012345678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[:3] = "012"       - first three characters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3:] = "3456789"    - everything past the first thre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3:5] = "34"       - two characters from the fourth up through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5:3] = ""         - you get an empty string if the start is bigger tha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3] = "3"          - the fourth character  (the fun of zero based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-3] = "7"         - the third character from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-3:] = "789"      - last three characters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:-3] = "0123456"  - everything up to the l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ython actually goes further than this and allows a third, step, specif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rex has not implemen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_range(string, start, end) - synonym for string[start: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_range(string, start, end) - returns subset of a space separated string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range defined by start/end.   As with letter_range and the array ran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is zero based and end is one past the end (or equivalently one ba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word_range("zero one   two three", 0, 1)  = "zer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ord_range("zero one   two three", 0, 3)  = "zero one two th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y ends larger than the number of words in the string return words to string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select until the end of the string by convention use the value 99999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end 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word_range("zero one   two three", 2, 99999) = "two th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with array ranges, start and end can have negative values with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word_range("zero one   two three", -2, 4) = "two th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ord_range("zero one   two three", 0, -1) = "zero one tw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 that extra spacing between words one and two is not preserved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 chop_range with ' ' as a splitter if this is not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p_range(string, splitter, start, end) - returns subset of a string delineated by spli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should just be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sv(string, index) - separate by tab. Synonym for separate(string, '\t',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sv(string, index) - do comma separated value extraction of string. Includes quote esca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(string) - returns copy of string with leading and trailing space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(string, toRemove) - remove all occurrences of any character in toRemove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dy(prefix, string, suffix) - helps trim unwanted ends off of a string.  If prefix is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he string, the prefix and everything before it will be cut off.  Blank pref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ve no effect.  Similarly if the suffix is present in what is left of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fter the prefix is trimmed, then the parts of the string from where the suf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rts will be cut off. Blank suffixes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tidy("", "myreads.fastq.gz", ".gz"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 returns "myreads.fast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tidy("", "myreads.fastq", ".gz"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 returns "myreads.fast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tidy("my/", "deep/path/to/my/reads.fastq.gz", ".gz"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"reads.fast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tidy("my/", "deep/path/to/my/reads.fastq.gz", ".fastq"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"rea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tidy("my/", "deep/path/to/your/reads.fastq.gz", ".fastq")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s "deep/path/to/your/rea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(string) - returns all upper case version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(string) - returns all lower case version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5(string) - returns an MD5 sum digest/hash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(prefix, string) - turn string into a computer usable symbol that starts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efix.  To create the rest of the symbol,  the string is mangled.  Fir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aces, tabs, and newlines are all turned into _ chars,  then any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acters that aren't ascii letters or numerical digits are removed.  I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32 characters or less it's used, but if it's longer it's converted into an MD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_id(prefix, string) - turns a string into prefix followed by a small numerical I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que and return consistently if same prefix,string i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(string, oldPart, newPart) - returns string with all instances of old replaced by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cases where either old or new are empty string are useful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new is "", then all instances of the old string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old is "", then empty strings will be replaced by new strings, useful i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default value for a fi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(string, target, newString) - similar to replace but works at the whole str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tring unchanged except for the case where string matches target 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that case it returns newString instead.  The name "fix" comes fro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ing used generally to replace one constant, fixed, string with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so, a lot of the time when you do this it is to fix a small in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the metadata.  In general fix is faster to execute and quicker to typ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place and the effects are more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to help clean up minor variations in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fix(fix(fix( sex, "M","male"),  "F","female"),  "Male","male")  "Female","fema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to give something a value if no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x(requiredField, "", "reasonable default valu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(query ? key1:val1, key2:val2, ... keyN:valN, default:default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through keys for one that matches query, and returns associated val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finds it.  Otherwise it returns the empty string unless a defaul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key can appear in any position, but traditionally is last or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apply different expressions to parsing in different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k(species, "human" : ethnicity,  "mouse"  : strain,  default:"unknow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up(string, twoColFileName, default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up a string in a table defined by twoColFileName, a tab separ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tring is in the first column, return the corresponding string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.  Returns defaultVal if string not in lookup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olean ?  trueVal : false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trinary conditional expression found in C, Python and many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boolean before the question mark is true, then the result is the trueVal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n, otherwise it's the falseVal after the colon.  Empty strings and zeros as boolea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false, other strings and number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(string, query) - returns true if query is a substring of string, fals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(a, b) - returns true if the two arguments are the same, false otherwise. Same as a=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_with(prefix, string) - returns true if string starts with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s_with(string, suffix) - returns true if string ends with suf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- logical or operation extended to strings and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ogic - if any or-separated-values are true, return true, els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umbers - if any or-separated non-zero numbers exist, return first one el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trings - if any or-separated non-empty strings exists, return first one else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ixed operations result is converted to strings if strings are invol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values "" and "true" if no strings are invol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pure string case this can be useful for setting defaults as wel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 presuming you might or might not have filled in values for the city or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in the given expression that would return a location of som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city or country or "somewhere in the univers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e parenthesis around the ors is good to have because of the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edence of the log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- logical and operation extended to strings a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ogic - if all and-separated-values are true, return true, els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umbers - if all numbers are non-zero return true els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trings - if all and-separated strings are nonempty, return true, else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ixed operations result is converted to strings if strings are invol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s "" and "true" if no string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- logical not.  Converts false, zero, and the empty string to true,  everything else to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() - returns current time and date in ISO 1806 format using the variant that ha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and timezone,   for instance 2019-08-14T23:35:22-0700 for 11:35 pm in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daylight saving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("file.strex") - act as if the contents of file.strex, which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x expression but one that can span multiple lines, were here instea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 expression.  This is useful for debugging and reusing complex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You'll get line numbers from the file in the error message, which helps localize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("message")  - returns the input message with a scary warning prefix added.  Al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 warning message you see when running the strex program.  Usu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as the default of a pick or something to put at the end of a long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s or conditionals when you don't want to do a h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("message") - causes strex to stop processing with the give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cause whatever program strex is embedded in to stop process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it is fancy enough to catch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